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94250</wp:posOffset>
            </wp:positionH>
            <wp:positionV relativeFrom="paragraph">
              <wp:posOffset>-589280</wp:posOffset>
            </wp:positionV>
            <wp:extent cx="1209675" cy="4381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eastAsia="隶书"/>
          <w:sz w:val="44"/>
          <w:szCs w:val="44"/>
        </w:rPr>
        <w:t>北京东方慧博公司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外派员工参加劳动合同及企业管理制度宣讲情况记录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71"/>
        <w:gridCol w:w="1417"/>
        <w:gridCol w:w="3463"/>
      </w:tblGrid>
      <w:tr>
        <w:trPr>
          <w:trHeight w:val="6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讲时间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讲地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4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容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法规及劳动合同书的具体规定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工作期间所执行的工时制度、工资及福利待遇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保险政策法规及具体办理程序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工方式的讲解及公司对外派员工要求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与公司咨询及反映问题的联系方式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Cs w:val="21"/>
              </w:rPr>
              <w:t>告知社会保险办理转出期限最长为两个月，若入职两个月后因个人原因导致我公司仍无法正常参统社会保险，将视为试用期不符合录用条件予以解除劳动合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解答员工提出的具体问题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保险对账单请登录北京社保中心网站进行注册查询，网址为：</w:t>
            </w:r>
            <w:r>
              <w:rPr>
                <w:rFonts w:cs="宋体;SimSun" w:ascii="宋体;SimSun" w:hAnsi="宋体;SimSun"/>
                <w:szCs w:val="21"/>
              </w:rPr>
              <w:t>http://www.bjrbj.gov.cn/csibiz/indinfo/login.jsp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明细请登录“慧博家”互动自助平台的微信公众号或网页端</w:t>
            </w:r>
            <w:r>
              <w:rPr>
                <w:rFonts w:cs="宋体;SimSun" w:ascii="宋体;SimSun" w:hAnsi="宋体;SimSun"/>
                <w:szCs w:val="21"/>
              </w:rPr>
              <w:t>http://www.risejob.com/hbj/index.html</w:t>
            </w:r>
            <w:r>
              <w:rPr>
                <w:rFonts w:ascii="宋体;SimSun" w:hAnsi="宋体;SimSun" w:cs="宋体;SimSun"/>
                <w:szCs w:val="21"/>
              </w:rPr>
              <w:t>进行身份验证后查询</w:t>
            </w:r>
          </w:p>
        </w:tc>
      </w:tr>
      <w:tr>
        <w:trPr>
          <w:trHeight w:val="2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容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工作单位的各项规章制度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的岗位责任要求、考核办法及标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工作期间的工资和福利待遇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违反管理制度和严重违纪员工的具体处理规定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解答员工提出的问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工作期间的相关福利待遇</w:t>
            </w:r>
          </w:p>
        </w:tc>
      </w:tr>
      <w:tr>
        <w:trPr>
          <w:trHeight w:val="308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各项管理制度的意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员工参加培训情况及对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人已参加并详细了解上述宣讲的各项具体内容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人愿意接受和认真执行管理制度的各项条款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人已知晓应尽快办理社会保险转出手续，若入职两个月后因个人原因导致我公司仍无法正常参统社会保险，则同意按照“试用期不符合录用条件”解除劳动合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本人已知晓，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56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rPr>
        <w:rFonts w:ascii="微软雅黑" w:hAnsi="微软雅黑" w:eastAsia="微软雅黑" w:cs="微软雅黑"/>
        <w:sz w:val="24"/>
      </w:rPr>
    </w:pPr>
    <w:r>
      <w:rPr>
        <w:rFonts w:ascii="微软雅黑" w:hAnsi="微软雅黑" w:cs="微软雅黑" w:eastAsia="微软雅黑"/>
        <w:sz w:val="24"/>
      </w:rPr>
      <w:t>编号：</w:t>
    </w:r>
    <w:r>
      <w:rPr>
        <w:rFonts w:eastAsia="微软雅黑" w:cs="微软雅黑" w:ascii="微软雅黑" w:hAnsi="微软雅黑"/>
        <w:sz w:val="24"/>
      </w:rPr>
      <w:t>Q/HB-RZB-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36:00Z</dcterms:created>
  <dc:creator>jia</dc:creator>
  <dc:description/>
  <cp:keywords/>
  <dc:language>en-US</dc:language>
  <cp:lastModifiedBy>Administrator</cp:lastModifiedBy>
  <cp:lastPrinted>2016-10-18T16:10:00Z</cp:lastPrinted>
  <dcterms:modified xsi:type="dcterms:W3CDTF">2016-10-18T08:30:00Z</dcterms:modified>
  <cp:revision>57</cp:revision>
  <dc:subject/>
  <dc:title>编号：Q/HB-RZB-003</dc:title>
</cp:coreProperties>
</file>